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510"/>
        <w:gridCol w:w="3690"/>
      </w:tblGrid>
      <w:tr>
        <w:trPr>
          <w:trHeight w:val="8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Courier10 BT" w:hAnsi="Gill Sans;Courier10 BT" w:cs="Gill Sans;Courier10 BT"/>
                <w:sz w:val="36"/>
              </w:rPr>
            </w:pPr>
            <w:r>
              <w:rPr>
                <w:rFonts w:cs="Gill Sans;Courier10 BT" w:ascii="Gill Sans;Courier10 BT" w:hAnsi="Gill Sans;Courier10 BT"/>
                <w:sz w:val="36"/>
              </w:rPr>
              <w:t>What we kn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Courier10 BT" w:hAnsi="Gill Sans;Courier10 BT" w:cs="Gill Sans;Courier10 BT"/>
                <w:sz w:val="36"/>
              </w:rPr>
            </w:pPr>
            <w:r>
              <w:rPr>
                <w:rFonts w:cs="Gill Sans;Courier10 BT" w:ascii="Gill Sans;Courier10 BT" w:hAnsi="Gill Sans;Courier10 BT"/>
                <w:sz w:val="36"/>
              </w:rPr>
              <w:t>What we want to find ou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Courier10 BT" w:hAnsi="Gill Sans;Courier10 BT" w:cs="Gill Sans;Courier10 BT"/>
                <w:sz w:val="36"/>
              </w:rPr>
            </w:pPr>
            <w:r>
              <w:rPr>
                <w:rFonts w:cs="Gill Sans;Courier10 BT" w:ascii="Gill Sans;Courier10 BT" w:hAnsi="Gill Sans;Courier10 BT"/>
                <w:sz w:val="36"/>
              </w:rPr>
              <w:t>What we learne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Courier10 BT" w:hAnsi="Gill Sans;Courier10 BT" w:cs="Gill Sans;Courier10 BT"/>
                <w:sz w:val="36"/>
              </w:rPr>
            </w:pPr>
            <w:r>
              <w:rPr>
                <w:rFonts w:cs="Gill Sans;Courier10 BT" w:ascii="Gill Sans;Courier10 BT" w:hAnsi="Gill Sans;Courier10 BT"/>
                <w:sz w:val="36"/>
              </w:rPr>
              <w:t>How can we learn more?</w:t>
            </w:r>
          </w:p>
        </w:tc>
      </w:tr>
      <w:tr>
        <w:trPr>
          <w:trHeight w:val="14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  <w:p>
            <w:pPr>
              <w:pStyle w:val="Normal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Courier10 BT" w:hAnsi="Gill Sans;Courier10 BT" w:cs="Gill Sans;Courier10 BT"/>
                <w:sz w:val="32"/>
              </w:rPr>
            </w:pPr>
            <w:r>
              <w:rPr>
                <w:rFonts w:cs="Gill Sans;Courier10 BT" w:ascii="Gill Sans;Courier10 BT" w:hAnsi="Gill Sans;Courier10 BT"/>
                <w:sz w:val="32"/>
              </w:rPr>
            </w:r>
          </w:p>
        </w:tc>
      </w:tr>
    </w:tbl>
    <w:p>
      <w:pPr>
        <w:pStyle w:val="Normal"/>
        <w:jc w:val="center"/>
        <w:rPr>
          <w:rFonts w:ascii="Gill Sans;Courier10 BT" w:hAnsi="Gill Sans;Courier10 BT" w:cs="Gill Sans;Courier10 BT"/>
          <w:sz w:val="40"/>
        </w:rPr>
      </w:pPr>
      <w:r>
        <w:rPr>
          <w:rFonts w:cs="Gill Sans;Courier10 BT" w:ascii="Gill Sans;Courier10 BT" w:hAnsi="Gill Sans;Courier10 BT"/>
          <w:sz w:val="40"/>
        </w:rPr>
        <w:t>Cyberbullying K-W-L Chart</w:t>
      </w:r>
    </w:p>
    <w:p>
      <w:pPr>
        <w:pStyle w:val="Normal"/>
        <w:jc w:val="center"/>
        <w:rPr>
          <w:rFonts w:ascii="Gill Sans;Courier10 BT" w:hAnsi="Gill Sans;Courier10 BT" w:cs="Gill Sans;Courier10 BT"/>
          <w:sz w:val="40"/>
        </w:rPr>
      </w:pPr>
      <w:r>
        <w:rPr>
          <w:rFonts w:cs="Gill Sans;Courier10 BT" w:ascii="Gill Sans;Courier10 BT" w:hAnsi="Gill Sans;Courier10 BT"/>
          <w:sz w:val="40"/>
        </w:rPr>
        <w:softHyphen/>
        <w:softHyphen/>
        <w:softHyphen/>
        <w:softHyphen/>
        <w:softHyphen/>
        <w:softHyphen/>
        <w:softHyphen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Courier10 B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05:00Z</dcterms:created>
  <dc:creator>Michael Peterson</dc:creator>
  <dc:description/>
  <cp:keywords/>
  <dc:language>en-US</dc:language>
  <cp:lastModifiedBy>Dana</cp:lastModifiedBy>
  <dcterms:modified xsi:type="dcterms:W3CDTF">2011-04-26T22:08:00Z</dcterms:modified>
  <cp:revision>3</cp:revision>
  <dc:subject/>
  <dc:title>What we know</dc:title>
</cp:coreProperties>
</file>